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Uniforms and Protective Clothing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29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029.1</w:t>
      </w:r>
      <w:r>
        <w:rPr/>
        <w:tab/>
        <w:t>The cost of uniforms and/or protective clothing, shoes, etc., that employees are required to wear shall be borne by the District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029.2</w:t>
      </w:r>
      <w:r>
        <w:rPr/>
        <w:tab/>
        <w:t>The District has the option of authorizing reimburse</w:t>
        <w:softHyphen/>
        <w:t>ments to qualifying employees upon proof of purchase; or, of arrang</w:t>
        <w:softHyphen/>
        <w:t>ing with local retailers to supply all qualifying employees with a specific product that meets the needs and/or safety requirements, and bill the District for the total cost of all products purchased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029.3</w:t>
      </w:r>
      <w:r>
        <w:rPr/>
        <w:tab/>
        <w:t>When an employee for whom said uniforms, clothing, shoes, etc., were purchased or reimbursed is terminated for any reason prior to completing three continuous months of service after said purchase, a portion of the cost of said items shall be retained from his/her final payment.  That portion retained shall be a percentage of the total cost of said items equal to 100% less the ratio of the amount of time worked to three continuous months of regular work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29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17:00Z</dcterms:created>
  <dc:creator>Mike Glaze</dc:creator>
  <dc:description/>
  <cp:keywords/>
  <dc:language>en-US</dc:language>
  <cp:lastModifiedBy>gallac</cp:lastModifiedBy>
  <cp:lastPrinted>2009-06-23T13:58:00Z</cp:lastPrinted>
  <dcterms:modified xsi:type="dcterms:W3CDTF">2010-02-26T21:17:00Z</dcterms:modified>
  <cp:revision>2</cp:revision>
  <dc:subject/>
  <dc:title>CALIFORNIA SPECIAL DISTRICTS ASSOCIATION</dc:title>
</cp:coreProperties>
</file>